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5560"/>
        <w:gridCol w:w="276"/>
        <w:gridCol w:w="1620"/>
        <w:gridCol w:w="2160"/>
        <w:gridCol w:w="2160"/>
        <w:gridCol w:w="1440"/>
        <w:gridCol w:w="1440"/>
        <w:gridCol w:w="540"/>
      </w:tblGrid>
      <w:tr>
        <w:trPr>
          <w:trHeight w:val="315" w:hRule="atLeast"/>
        </w:trPr>
        <w:tc>
          <w:tcPr>
            <w:tcW w:w="1620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Сведения об исполнении расходной части бюджета администрации МО «Исменецкое сельское поселение» за  1 квартал 2016 года</w:t>
            </w:r>
          </w:p>
        </w:tc>
      </w:tr>
      <w:tr>
        <w:trPr>
          <w:trHeight w:val="270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  (  тыс.  рублей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16 ГОД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 НА ОТЧЕТ  ПЕРИОД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  ИСПОЛ ЗА ОТЧЕТНЫЙ  ПЕРИО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Я К ПЛАНУ ГОДА (3 / 12 * 100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ИСПОЛ. К ПЛАНУ  за </w:t>
            </w:r>
            <w:r>
              <w:rPr>
                <w:lang w:val="en-US"/>
              </w:rPr>
              <w:t>I</w:t>
            </w:r>
            <w:r>
              <w:rPr/>
              <w:t xml:space="preserve"> квартл  ( 3/ 3 * 100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5,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,4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6,1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.высш.долж.лица мест.самоуп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.закон.(предст.)орг.мест.самоуп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.местн.админстр.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6,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. деят фин ор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ш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,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25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9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,9%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4,1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0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2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9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9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1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,1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78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программная часть респ. инвистицонной програм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автомобильных  дор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,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КХ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,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75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,9%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3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5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8,0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,5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9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кино.,сред.массов.информ.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,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6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,4%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,6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6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ская печать и издательств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</w:t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 и спор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 и физическая культур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,9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,9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,9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9,9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0</w:t>
            </w:r>
          </w:p>
        </w:tc>
        <w:tc>
          <w:tcPr>
            <w:tcW w:w="5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0,4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,1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7,8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,1%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,1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0</w:t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фицит, профицит бюджета</w:t>
            </w:r>
          </w:p>
        </w:tc>
        <w:tc>
          <w:tcPr>
            <w:tcW w:w="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49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И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32:00Z</dcterms:created>
  <dc:creator>ВВК</dc:creator>
  <dc:description/>
  <cp:keywords/>
  <dc:language>en-US</dc:language>
  <cp:lastModifiedBy>User</cp:lastModifiedBy>
  <cp:lastPrinted>2016-05-12T14:18:00Z</cp:lastPrinted>
  <dcterms:modified xsi:type="dcterms:W3CDTF">2016-05-12T11:18:00Z</dcterms:modified>
  <cp:revision>19</cp:revision>
  <dc:subject/>
  <dc:title/>
</cp:coreProperties>
</file>